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me___________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c Length, Sector Area, Segment Area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Handout #1</w:t>
        <w:tab/>
        <w:t>Date_____________________Period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>Find the shaded area.  On problems 1-3, find the arc length for the shaded sector also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740"/>
        <w:gridCol w:w="1740"/>
        <w:gridCol w:w="3480"/>
      </w:tblGrid>
      <w:tr>
        <w:trPr>
          <w:trHeight w:val="329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384175</wp:posOffset>
                      </wp:positionV>
                      <wp:extent cx="1240155" cy="1331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0200" cy="1331640"/>
                                <a:chOff x="0" y="0"/>
                                <a:chExt cx="1240200" cy="133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0200" cy="115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704160" y="950760"/>
                                  <a:ext cx="3240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600" y="1026720"/>
                                  <a:ext cx="247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400" y="1036440"/>
                                  <a:ext cx="4953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9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45pt;margin-top:30.25pt;width:97.65pt;height:104.85pt" coordorigin="-269,605" coordsize="1953,20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69;top:605;width:1952;height:1823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840;top:2102;width:509;height:314;flip: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105;top:2222;width:389;height:224;flip:xy;mso-wrap-style:none;v-text-anchor:middle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20;top:2237;width:77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9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574675</wp:posOffset>
                      </wp:positionV>
                      <wp:extent cx="1421765" cy="11290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1640" cy="1128960"/>
                                <a:chOff x="0" y="0"/>
                                <a:chExt cx="1421640" cy="112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1120" cy="112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754920" y="1440"/>
                                  <a:ext cx="666720" cy="8928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4920800">
                                    <a:off x="-9720" y="87120"/>
                                    <a:ext cx="324000" cy="20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714000">
                                    <a:off x="127080" y="607320"/>
                                    <a:ext cx="3067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295920"/>
                                    <a:ext cx="4665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12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45.25pt;width:111.95pt;height:88.9pt" coordorigin="3241,905" coordsize="2239,1778">
                      <v:shape id="shape_0" stroked="f" o:allowincell="t" style="position:absolute;left:3241;top:905;width:1922;height:1777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4414;top:1044;width:1067;height:1187">
                        <v:rect id="shape_0" coordsize="10800,10800" path="l0,21600xee" stroked="t" o:allowincell="t" style="position:absolute;left:4415;top:1044;width:509;height:314;flip:y;mso-wrap-style:none;v-text-anchor:middle;rotation:111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631;top:1863;width:482;height:368;flip:xy;mso-wrap-style:none;v-text-anchor:middle;rotation:262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45;top:1373;width:73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2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82930</wp:posOffset>
                      </wp:positionV>
                      <wp:extent cx="1466850" cy="1219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7000" cy="1219320"/>
                                <a:chOff x="0" y="0"/>
                                <a:chExt cx="1467000" cy="12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1276200" cy="12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20600" y="44820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95pt;margin-top:45.9pt;width:115.5pt;height:96pt" coordorigin="3179,918" coordsize="2310,1920">
                      <v:shape id="shape_0" stroked="f" o:allowincell="t" style="position:absolute;left:3179;top:918;width:2009;height:191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4799;top:1637;width:690;height:765">
                        <v:rect id="shape_0" coordsize="10800,10800" path="l0,21600xee" stroked="t" o:allowincell="t" style="position:absolute;left:4866;top:1637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4800;top:2193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4799;top:1832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cto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rc length = __________</w:t>
            </w:r>
          </w:p>
        </w:tc>
      </w:tr>
      <w:tr>
        <w:trPr>
          <w:trHeight w:val="26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4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52425</wp:posOffset>
                      </wp:positionV>
                      <wp:extent cx="1497965" cy="11766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960" cy="1176480"/>
                                <a:chOff x="0" y="0"/>
                                <a:chExt cx="1497960" cy="117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9160" cy="11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051560" y="439920"/>
                                  <a:ext cx="446400" cy="5130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089800">
                                    <a:off x="51120" y="8640"/>
                                    <a:ext cx="12132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966200">
                                    <a:off x="9360" y="361800"/>
                                    <a:ext cx="14292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280" y="1321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60˚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27.75pt;width:117.95pt;height:92.65pt" coordorigin="-288,555" coordsize="2359,1853">
                      <v:shape id="shape_0" stroked="f" o:allowincell="t" style="position:absolute;left:-288;top:555;width:2029;height:185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1381;top:1261;width:690;height:765">
                        <v:rect id="shape_0" coordsize="10800,10800" path="l0,21600xee" stroked="t" o:allowincell="t" style="position:absolute;left:1448;top:1261;width:190;height:210;flip:y;mso-wrap-style:none;v-text-anchor:middle;rotation:75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rect id="shape_0" coordsize="10800,10800" path="l0,21600xee" stroked="t" o:allowincell="t" style="position:absolute;left:1382;top:1817;width:224;height:209;flip:xy;mso-wrap-style:none;v-text-anchor:middle;rotation:283">
                          <v:fill o:detectmouseclick="t" on="false"/>
                          <v:stroke color="black" weight="9360" endarrow="block" endarrowwidth="medium" endarrowlength="medium" joinstyle="miter" endcap="flat"/>
                          <w10:wrap type="none"/>
                        </v:rect>
                        <v:shape id="shape_0" stroked="f" o:allowincell="t" style="position:absolute;left:1381;top:145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60˚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30835</wp:posOffset>
                      </wp:positionV>
                      <wp:extent cx="1304925" cy="1123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5000" cy="1123920"/>
                                <a:chOff x="0" y="0"/>
                                <a:chExt cx="130500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5000" cy="112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00840" y="51444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6.05pt;width:102.75pt;height:88.5pt" coordorigin="3239,521" coordsize="2055,1770">
                      <v:shape id="shape_0" stroked="f" o:allowincell="t" style="position:absolute;left:3239;top:521;width:2054;height:176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4185;top:1331;width:142;height:1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311785</wp:posOffset>
                      </wp:positionV>
                      <wp:extent cx="1532890" cy="12058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1206000"/>
                                <a:chOff x="0" y="0"/>
                                <a:chExt cx="1532880" cy="1206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08600" cy="120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 rot="15538800">
                                  <a:off x="930960" y="189000"/>
                                  <a:ext cx="324000" cy="2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650600">
                                  <a:off x="906120" y="765720"/>
                                  <a:ext cx="3067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6320" y="468000"/>
                                  <a:ext cx="4665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120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95pt;margin-top:24.55pt;width:120.7pt;height:94.95pt" coordorigin="3239,491" coordsize="2414,1899">
                      <v:shape id="shape_0" stroked="f" o:allowincell="t" style="position:absolute;left:3239;top:491;width:2060;height:189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706;top:788;width:509;height:315;flip:y;mso-wrap-style:none;v-text-anchor:middle;rotation:101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rect id="shape_0" coordsize="10800,10800" path="l0,21600xee" stroked="t" o:allowincell="t" style="position:absolute;left:4666;top:1697;width:482;height:368;flip:xy;mso-wrap-style:none;v-text-anchor:middle;rotation:277">
                        <v:fill o:detectmouseclick="t" on="false"/>
                        <v:stroke color="black" weight="9360" endarrow="block" endarrowwidth="medium" endarrowlength="medium" joinstyle="miter" endcap="flat"/>
                        <w10:wrap type="none"/>
                      </v:rect>
                      <v:shape id="shape_0" stroked="f" o:allowincell="t" style="position:absolute;left:4918;top:1228;width:73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20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 A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seg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_____________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65370</wp:posOffset>
                      </wp:positionH>
                      <wp:positionV relativeFrom="paragraph">
                        <wp:posOffset>304800</wp:posOffset>
                      </wp:positionV>
                      <wp:extent cx="1640840" cy="15487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0880" cy="1548720"/>
                                <a:chOff x="0" y="0"/>
                                <a:chExt cx="1640880" cy="154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0880" cy="154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0880" cy="15487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40880" cy="1548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39400" y="222840"/>
                                      <a:ext cx="809640" cy="80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4280" y="334080"/>
                                    <a:ext cx="666720" cy="590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1880" y="114624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3120" y="7995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4868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624960"/>
                                    <a:ext cx="35244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4160" y="548640"/>
                                  <a:ext cx="35244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1pt;margin-top:24pt;width:129.2pt;height:121.95pt" coordorigin="7662,480" coordsize="2584,2439">
                      <v:group id="shape_0" style="position:absolute;left:7662;top:480;width:2584;height:2439">
                        <v:group id="shape_0" style="position:absolute;left:7662;top:480;width:2584;height:2439">
                          <v:shape id="shape_0" stroked="f" o:allowincell="t" style="position:absolute;left:7662;top:480;width:2583;height:2438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oval id="shape_0" fillcolor="white" stroked="f" o:allowincell="t" style="position:absolute;left:8039;top:831;width:1274;height:12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v:group>
                        <v:line id="shape_0" from="8157,1006" to="9206,1935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523;top:2285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48;top:1739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86;top:71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11;top:1464;width:55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771;top:1344;width:55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7.  If BC = 2AB, what fraction of the circle is shaded?  (Hint:  Let the AB = 2x.  D is the center of the big circle.  AB is the diameter of a little circle and BC is the diameter of a medium circle.  Find the areas in terms of x.)</w:t>
            </w:r>
          </w:p>
        </w:tc>
      </w:tr>
      <w:tr>
        <w:trPr>
          <w:trHeight w:val="161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 Find the degree measure of the arc of a sector with area 36π if the area of the circle is 144π.</w:t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288" w:hanging="288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 Two circles have radii 3 cm. and 5 cm.  Find the ratio of their areas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ind w:left="36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 The areas of two circles are in the ratio 16 to 9.  Find the ratio of their radii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swers: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Area = 36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 = 6π u</w:t>
        <w:tab/>
        <w:t xml:space="preserve">4.  </w:t>
      </w:r>
      <w:r>
        <w:rPr>
          <w:rFonts w:cs="Comic Sans MS" w:ascii="Comic Sans MS" w:hAnsi="Comic Sans MS"/>
          <w:sz w:val="20"/>
          <w:szCs w:val="20"/>
        </w:rPr>
        <w:object w:dxaOrig="14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0pt" filled="f" o:ole="">
            <v:imagedata r:id="rId17" o:title=""/>
          </v:shape>
          <o:OLEObject Type="Embed" ProgID="" ShapeID="ole_rId16" DrawAspect="Content" ObjectID="_291179444" r:id="rId16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7.  </w:t>
      </w:r>
      <w:r>
        <w:rPr>
          <w:rFonts w:cs="Comic Sans MS" w:ascii="Comic Sans MS" w:hAnsi="Comic Sans MS"/>
          <w:sz w:val="20"/>
          <w:szCs w:val="20"/>
        </w:rPr>
        <w:object w:dxaOrig="2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8pt" filled="f" o:ole="">
            <v:imagedata r:id="rId19" o:title=""/>
          </v:shape>
          <o:OLEObject Type="Embed" ProgID="" ShapeID="ole_rId18" DrawAspect="Content" ObjectID="_1978827381" r:id="rId18"/>
        </w:objec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2.  Area = 147π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14π u</w:t>
        <w:tab/>
        <w:t>5.  (25π – 50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>8.  90˚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  <w:tab w:val="left" w:pos="85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3.  Area = 8π/3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and arc length = 4π/3 u</w:t>
        <w:tab/>
        <w:t>6.  (48π - 36</w:t>
      </w:r>
      <w:r>
        <w:rPr>
          <w:rFonts w:cs="Comic Sans MS" w:ascii="Comic Sans MS" w:hAnsi="Comic Sans MS"/>
          <w:sz w:val="20"/>
          <w:szCs w:val="20"/>
        </w:rPr>
        <w:object w:dxaOrig="3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pt" filled="f" o:ole="">
            <v:imagedata r:id="rId21" o:title=""/>
          </v:shape>
          <o:OLEObject Type="Embed" ProgID="" ShapeID="ole_rId20" DrawAspect="Content" ObjectID="_1679042539" r:id="rId20"/>
        </w:object>
      </w:r>
      <w:r>
        <w:rPr>
          <w:rFonts w:cs="Comic Sans MS" w:ascii="Comic Sans MS" w:hAnsi="Comic Sans MS"/>
          <w:sz w:val="20"/>
          <w:szCs w:val="20"/>
        </w:rPr>
        <w:t>) u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ab/>
        <w:t xml:space="preserve">9.  </w:t>
      </w:r>
      <w:r>
        <w:rPr>
          <w:rFonts w:cs="Comic Sans MS" w:ascii="Comic Sans MS" w:hAnsi="Comic Sans MS"/>
          <w:sz w:val="20"/>
          <w:szCs w:val="20"/>
        </w:rPr>
        <w:object w:dxaOrig="3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8pt" filled="f" o:ole="">
            <v:imagedata r:id="rId23" o:title=""/>
          </v:shape>
          <o:OLEObject Type="Embed" ProgID="" ShapeID="ole_rId22" DrawAspect="Content" ObjectID="_1715721861" r:id="rId22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10.  </w:t>
      </w:r>
      <w:r>
        <w:rPr>
          <w:rFonts w:cs="Comic Sans MS" w:ascii="Comic Sans MS" w:hAnsi="Comic Sans MS"/>
          <w:sz w:val="20"/>
          <w:szCs w:val="20"/>
        </w:rPr>
        <w:object w:dxaOrig="24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8pt" filled="f" o:ole="">
            <v:imagedata r:id="rId25" o:title=""/>
          </v:shape>
          <o:OLEObject Type="Embed" ProgID="" ShapeID="ole_rId24" DrawAspect="Content" ObjectID="_2113719010" r:id="rId24"/>
        </w:objec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36:00Z</dcterms:created>
  <dc:creator>Linda English</dc:creator>
  <dc:description/>
  <dc:language>en-US</dc:language>
  <cp:lastModifiedBy>Den</cp:lastModifiedBy>
  <dcterms:modified xsi:type="dcterms:W3CDTF">2013-07-25T13:36:00Z</dcterms:modified>
  <cp:revision>2</cp:revision>
  <dc:subject/>
  <dc:title>Geometry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